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Рассмотрен и утвержден на заседании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наблюдательного 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«____»_____________2018 г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едседатель наблюдательного совета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   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Ф.И.О. 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еятельно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Муниципального автономного 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дополнительного образования «Детско-юношеской спортивной школы №3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Благовещенска» за 2017 год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235"/>
        <w:gridCol w:w="1134"/>
        <w:gridCol w:w="1559"/>
        <w:gridCol w:w="157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-твующи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дания учр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ия муниципальной услуги в натуральном выражении (отношение фактического значения показателя к значению показателя, установленному в муниципальном зад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ания муниципальной услуги в стоимостном выражении (отношение фактического значения показателя к значению показателя, установленному в муниципальном зад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ичество потребителей, воспользовавшихся услугами (работами) муниципального автономного учреждения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7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сплатными, в том числе по видам услуг (рабо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о платными, в том числе по видам услуг (рабо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стью платными, в том числе по видам услуг (рабо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футбольного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хоккейной кор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спортивного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для потребителей получения частично платных и полностью платных услуг (работ), по видам услуг (рабо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футбольного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хоккейной кор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пользование спортивного з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работников автоном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работников автономного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задания учр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5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7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бъем финансового обеспечения развития муниципального автономного учреждения в рамках программ, утвержденных в установленном поряд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2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ового обеспечения деятельности, связанной с выполнением работ или оказанием услуг, в соответствии с обязательствами перед страховщиком по обязательному социальному страх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автономного учреждения после налогообложения  в отчет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на конец перио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3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3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росроч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на конец период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9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видов деятельности, осуществляемых муниципальным автономным учре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ое образование детей и взрослых – </w:t>
            </w:r>
            <w:r>
              <w:rPr>
                <w:b/>
                <w:sz w:val="20"/>
                <w:szCs w:val="20"/>
              </w:rPr>
              <w:t>основно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предоставлению прочих мест для временного проживания,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и аренда товаров для отдыха и спортивных товаров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спортивных объектов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деятельность в области спорта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деятельность -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складирование прочих грузов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 лизинг прочих сухопутных транспортных средств и оборудования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 по предоставлению прочих вспомогательных услуг для бизнеса, не включенные в другие группировки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7" w:hanging="283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 прочего сухопутного пассажирского транспорта – дополнительный 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разрешительных документов (с указанием номеров, даты выдачи и срока действия), на основании которых муниципальное автономное учреждение осуществляет деятельность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мэра города Благовещенска от 31.12.2008 года №4428 о создании муниципального образовательного автономного учреждения путем изменения типа муниципального учреждения дополнительного образования детей детско-юношеской спортивной школы №3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 МАОУ ДО «ДЮСШ № 3 г. Благовещенска» от 05.08.2015г.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государственной регистрации от 06.03.1997г. №128Р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внесении записи в Единый государственный реестр юридических лиц от 02.08.2002 года серия 28 №000673257, ОГРН 1022800509038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 юридического лица от 19.08.1999г. серия 28  №000184221, ИНН 2801062563, КПП 280101001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серия 28Л01 №0000606 р/н ОД 5253 от 12.11.2015г. 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49" w:hanging="283"/>
              <w:rPr/>
            </w:pPr>
            <w:r>
              <w:rPr>
                <w:sz w:val="20"/>
                <w:szCs w:val="20"/>
              </w:rPr>
              <w:t xml:space="preserve">Акт проверки готовности учреждения дополнительного образования детей к 2017/2018 учебному году от 09.08.2017г. 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людательного совета (с указанием Ф.И.О., должность)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Роман Юрьевич - Председатель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Стройсила»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юк Дим Дмитриевич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кадрово-правовой работы управления образования г. Благовещенск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Анна Юрьевн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управления и распоряжения муниципальным имуществом Комитета по управлению имуществом муниципального образования г. Благовещенска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енко Светлана Викторовна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енер-преподаватель, председатель ПК МАОУ ДО «ДЮСШ №3 г. Благовещенска»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49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цаев Павел Вячеславович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-преподаватель МАОУ ДО «ДЮСШ №3 г. Благовещенска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9:00Z</dcterms:created>
  <dc:creator>Бухгалтер</dc:creator>
  <dc:description/>
  <cp:keywords/>
  <dc:language>en-US</dc:language>
  <cp:lastModifiedBy>user</cp:lastModifiedBy>
  <cp:lastPrinted>2018-02-16T16:30:00Z</cp:lastPrinted>
  <dcterms:modified xsi:type="dcterms:W3CDTF">2018-02-16T07:30:00Z</dcterms:modified>
  <cp:revision>7</cp:revision>
  <dc:subject/>
  <dc:title/>
</cp:coreProperties>
</file>